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359.361,74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750 – Administracja publiczna – 11.118 zł</w:t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a się plan o kwotę 11.118 zł z przeznaczeniem na zakup wyposażenia biurowego dla Wydziału Polityki Społecznej w związku przeniesieniem do nowej siedzi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754 – Bezpieczeństwo publiczne i ochrona przeciwpożarowa – 1.402 zł</w:t>
      </w:r>
    </w:p>
    <w:p>
      <w:pPr>
        <w:pStyle w:val="Normal"/>
        <w:jc w:val="both"/>
        <w:rPr/>
      </w:pPr>
      <w:r>
        <w:rPr>
          <w:u w:val="single"/>
        </w:rPr>
        <w:t xml:space="preserve">Rozdział 75416 </w:t>
      </w:r>
      <w:r>
        <w:rPr/>
        <w:t xml:space="preserve"> – zwiększenie planu o kwotę 1.402 zł wynika z konieczności naprawy samochodu służbowego Straży Miejskiej, uszkodzonego w wyniku koli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 801 – Oświata i wychowanie – 235.295,74 zł</w:t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219.244,92 zł z przeznaczeniem na wynagrodzenia dla pracowników pedagogicznych w Szkole Podstawowej Nr 12 i Zespole Szkół Nr 4 oraz wypłatę nagród Kuratora Oświaty dla nauczycieli za osiągnięcia w pracy dydaktyczno wychowawczej ze Szkoły Podstawowej Nr 1, Szkoły Podstawowej Nr12, Zespołu Szkół Nr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a się plan o kwotę 7.662,72 zł z przeznaczeniem na wypłatę nagród Kuratora Oświaty dla nauczyciela za osiągnięcia w pracy dydaktyczno wychowawczej </w:t>
        <w:br/>
        <w:t>z Gimnazjum Nr 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8.388,10 zł z przeznaczeniem na wypłatę nagrody Ministra Edukacji Narodowej dla nauczyciela za osiągnięcia w pracy dydaktyczno wychowawczej ze Szkoły Podstawowej Nr 14.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851 – Ochrona zdrowia – 28.000 zł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u w:val="single"/>
        </w:rPr>
        <w:t>Rozdział 85154</w:t>
      </w:r>
      <w:r>
        <w:rPr/>
        <w:t xml:space="preserve"> – zwiększa się plan o kwotę 28.000 zł z przeznaczeniem na wynagrodzenia dla osób sprawujących opiekę nad bezdomnymi osobami w „Ogrzewalni” oraz jej utrzymanie jak również na organizację Światowego Dnia Wolontariusz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ZIAŁ 852 – Pomoc społeczna – 76.655 zł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</w:rPr>
      </w:pPr>
      <w:r>
        <w:rPr>
          <w:u w:val="single"/>
        </w:rPr>
        <w:t>Rozdział 85295</w:t>
      </w:r>
      <w:r>
        <w:rPr/>
        <w:t xml:space="preserve"> - zwiększenie planu o kwotę 76.655 zł następuje z tytułu dotacji na dofinansowanie realizacji programu „Pomoc państwa w zakresie dożywiania” zgodnie </w:t>
        <w:br/>
        <w:t>z decyzją Wojewody Łódzkiego z dnia 12 listopada 2012r. NR FN-I.3111.2.260.2012 oraz wkładu własnego na powyższe zad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854 – Edukacyjna opieka wychowawcza – 6.891 zł</w:t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większa się plan o kwotę 6.891 zł z przeznaczeniem na wynagrodzenia dla pracowników pedagogicznych w świetlicy Szkoły Podstawowej Nr 12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estarcz</cp:lastModifiedBy>
  <cp:lastPrinted>2012-11-21T13:33:00Z</cp:lastPrinted>
  <dcterms:modified xsi:type="dcterms:W3CDTF">2012-11-21T12:35:00Z</dcterms:modified>
  <cp:revision>57</cp:revision>
  <dc:subject/>
  <dc:title>Zarządzenie     Nr      /2007</dc:title>
</cp:coreProperties>
</file>